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6/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й тур (45 мину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 выбором одного правильного от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. Закончи  определение. Здоровый  образ  жизни  –  это  способ жизнедеятельности, направленный на …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5171"/>
      </w:tblGrid>
      <w:tr>
        <w:trPr/>
        <w:tc>
          <w:tcPr>
            <w:tcW w:w="51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преодоление трудност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профилактику заболеваний; </w:t>
            </w:r>
          </w:p>
        </w:tc>
        <w:tc>
          <w:tcPr>
            <w:tcW w:w="517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) сохранение и улучшение здоровь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) физическое совершенствов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. Сколько часов необходимо спать в твоём возрасте для нормального физического развития и функционирования организма?  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0"/>
      </w:tblGrid>
      <w:tr>
        <w:trPr/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) 8 часов      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) 9,5–10 часов      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) 11–12 часов</w:t>
            </w:r>
          </w:p>
        </w:tc>
        <w:tc>
          <w:tcPr>
            <w:tcW w:w="25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) 12–13 часов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ид спорта известный как «королева спорта»: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2569"/>
        <w:gridCol w:w="2565"/>
        <w:gridCol w:w="2550"/>
      </w:tblGrid>
      <w:tr>
        <w:trPr/>
        <w:tc>
          <w:tcPr>
            <w:tcW w:w="25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Гимнастика;</w:t>
            </w:r>
          </w:p>
        </w:tc>
        <w:tc>
          <w:tcPr>
            <w:tcW w:w="25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Плавание;</w:t>
            </w:r>
          </w:p>
        </w:tc>
        <w:tc>
          <w:tcPr>
            <w:tcW w:w="256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Стрельба;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 Лёгкая атлети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гда и где зародились Олимпийские игры?</w:t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5144"/>
      </w:tblGrid>
      <w:tr>
        <w:trPr/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673 г. до н.э. в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776 г. до н.э. в Древней Греции;</w:t>
            </w:r>
          </w:p>
        </w:tc>
        <w:tc>
          <w:tcPr>
            <w:tcW w:w="5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367 г. до н.э. в Амер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700 г. до н.э. в Англ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Кто являлся организатором возрождения Олимпийских игр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ьер де Кубертен    б) Владимир Путин; в) Хуан Антонио Самаранч; г) Виктор Ц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закаливании используется правило «трёх П». Что это значит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олезно, постоянно, прекрасно;  б) постоянно, постепенно, переносимо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повторимо, постепенно, правильно; г) просто, переносимо, понемног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ервой ступенью закаливания организма является закаливание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одой, б) солнцем, в) воздухом, г) холодом.</w:t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Какой вид старта применяется в беге на короткие дистанции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ысокий, б) средний, в) низкий, г) любой.</w:t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Что, прежде всего, следует сделать при оказании первой помощи пострадавшему от ушиба какой-либо части тела о твердую поверхность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обработать ушибленное место йодом; б) приложить тепло на ушибленное место,</w:t>
        <w:br/>
        <w:t>в) наложить шину, г) охладить ушибленное место</w:t>
      </w:r>
    </w:p>
    <w:p>
      <w:pPr>
        <w:pStyle w:val="Style15"/>
        <w:spacing w:lineRule="atLeast" w:line="268" w:before="0" w:after="0"/>
        <w:rPr/>
      </w:pPr>
      <w:r>
        <w:rPr/>
        <w:t>10. Виды двигательной активности, благотворно воздействующие на физическое состояние и развитие человека, принято называть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изическим развитием, б) физическими упражнениями,</w:t>
        <w:br/>
        <w:t>в) физическим трудом, г) физическим воспитание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Вероятность травм при занятиях физическими упражнениями снижается, если учащиеся…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ереоценивают свои возможности, б) следует указаниям преподавателя,</w:t>
        <w:br/>
        <w:t>в) владеют навыками выполнения движений, г) умеют владеть своими эмоциями.</w:t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Умственную работу следует прерывать физкультурными паузами через каждые …мин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5-30, б) 40-45, в) 55-60, г) 70-75.</w:t>
      </w:r>
    </w:p>
    <w:p>
      <w:pPr>
        <w:pStyle w:val="Normal"/>
        <w:spacing w:lineRule="atLeast" w:line="268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Что такое ГТО?  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Всероссийский комплекс; б) Тренировочный процесс; в) Вид спорта; г) Обществ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Сколько шагов может сделать игрок с мячом в руках после ведения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2; б) 3; в) ни одного; г) сколько хочет.</w:t>
      </w:r>
    </w:p>
    <w:p>
      <w:pPr>
        <w:pStyle w:val="Normal"/>
        <w:spacing w:lineRule="atLeast" w:line="268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Какие виды упражнений входят в лёгкую атлетик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Бег, прыжки,  мет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Метание, лазание по кана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Бег, прыжки, кувырок вперед</w:t>
      </w:r>
      <w:r>
        <w:rPr>
          <w:rFonts w:cs="Times New Roman" w:ascii="Times New Roman" w:hAnsi="Times New Roman"/>
          <w:sz w:val="24"/>
          <w:szCs w:val="24"/>
        </w:rPr>
        <w:t xml:space="preserve"> г) Прыжки в высоту, опорный прыж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Через сколько времени после занятий физическими упражнениями можно принимать пищу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30-45 мин; б) 5-10 мин; в) 1-2 часа; г) 3-4 часа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7. Какое  правило  необходимо  соблюдать  после  выполнения  беговых упражнений?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) сесть на скамью;  б) лечь;  в) использовать упражнения с отягощением; г) продолжить ходьбу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5"/>
        <w:shd w:fill="FFFFFF" w:val="clear"/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rStyle w:val="C0"/>
        </w:rPr>
        <w:t>18. Какой показатель при оценке функционального состояния организма человека является наиболее информативным?</w:t>
      </w:r>
    </w:p>
    <w:p>
      <w:pPr>
        <w:pStyle w:val="C5"/>
        <w:shd w:fill="FFFFFF" w:val="clear"/>
        <w:tabs>
          <w:tab w:val="clear" w:pos="708"/>
          <w:tab w:val="left" w:pos="284" w:leader="none"/>
        </w:tabs>
        <w:spacing w:before="0" w:after="0"/>
        <w:ind w:left="142" w:hanging="0"/>
        <w:rPr/>
      </w:pPr>
      <w:r>
        <w:rPr>
          <w:rStyle w:val="C0"/>
        </w:rPr>
        <w:t>а) сила кисти;</w:t>
      </w:r>
      <w:r>
        <w:rPr/>
        <w:t xml:space="preserve"> </w:t>
      </w:r>
      <w:r>
        <w:rPr>
          <w:rStyle w:val="C0"/>
        </w:rPr>
        <w:t>б) ЖЕЛ (жизненная емкость легких);</w:t>
      </w:r>
      <w:r>
        <w:rPr/>
        <w:t xml:space="preserve"> </w:t>
      </w:r>
    </w:p>
    <w:p>
      <w:pPr>
        <w:pStyle w:val="C5"/>
        <w:shd w:fill="FFFFFF" w:val="clear"/>
        <w:tabs>
          <w:tab w:val="clear" w:pos="708"/>
          <w:tab w:val="left" w:pos="284" w:leader="none"/>
        </w:tabs>
        <w:spacing w:before="0" w:after="0"/>
        <w:ind w:left="142" w:hanging="0"/>
        <w:rPr>
          <w:rStyle w:val="C0"/>
        </w:rPr>
      </w:pPr>
      <w:r>
        <w:rPr>
          <w:rStyle w:val="C0"/>
        </w:rPr>
        <w:t xml:space="preserve">в) АД (артериальное давление); г) ЧСС (частота сердечных сокращений) </w:t>
      </w:r>
    </w:p>
    <w:p>
      <w:pPr>
        <w:pStyle w:val="C5"/>
        <w:shd w:fill="FFFFFF" w:val="clear"/>
        <w:tabs>
          <w:tab w:val="clear" w:pos="708"/>
          <w:tab w:val="left" w:pos="284" w:leader="none"/>
        </w:tabs>
        <w:spacing w:before="0" w:after="0"/>
        <w:ind w:left="142" w:hanging="0"/>
        <w:rPr>
          <w:rStyle w:val="C0"/>
        </w:rPr>
      </w:pPr>
      <w:r>
        <w:rPr/>
      </w:r>
    </w:p>
    <w:p>
      <w:pPr>
        <w:pStyle w:val="Normal"/>
        <w:spacing w:lineRule="auto" w:line="240" w:before="0" w:after="0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на соотнесение понятий и определений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Сопоставьте название теста и физические качества, которое они определяют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15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качеств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 Прыжок в длину с мест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коростно-силовы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. Бег 60 или 100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Быстрот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. Подтягивание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ила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ег 2 к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Выносливость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 Наклон вперёд из положения стоя с прямыми ногами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Гибкость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, в котором правильный ответ надо допи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Завершите определение, вписав соответствующее слово в бланк ответ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ун на длинные дистанции называется 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142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по физической культуре, 2015/20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ий тур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ктические задания заключаются в выполнении упражнений, входящих в программу по физической культуре  по разделам: легкая атлетика (челночный бег, прыжок в длину с места), гимнастика  (подтягивание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гкая атлетика, гимнастика (мальчики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  <w:tab/>
        <w:t>Челночный бег 4х9 метров, оббегая набивной мяч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</w:t>
        <w:tab/>
        <w:t>Прыжок в длину с места (из 3-х попыток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  <w:tab/>
        <w:t>Сгибание разгибание рук в висе на турнике (подтягивания). Из виса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легкая атлетика, гимнастика (девочки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Челночный бег 4х9 метров, оббегая набивной мяч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Прыжок в длину с места (из 3-х попыток)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Сгибание разгибание рук в висе лежа на турнике (подтягивания). Из виса лёжа угол 45 градусов без упора. Прямым хватом за перекладину подтягивания до уровня подбородка, опускание до полного разгибания рук. Темп - не чаще одного движения в секунду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ребования к выполнению упражнений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зультаты челночного бега фиксируются до 0,01 с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прыжке в длину с места фиксируется лучший результат из трёх попыток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993" w:right="849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34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43:00Z</dcterms:created>
  <dc:creator>Admin</dc:creator>
  <dc:description/>
  <cp:keywords/>
  <dc:language>en-US</dc:language>
  <cp:lastModifiedBy>irinavostrokonova</cp:lastModifiedBy>
  <dcterms:modified xsi:type="dcterms:W3CDTF">2016-10-06T06:38:00Z</dcterms:modified>
  <cp:revision>4</cp:revision>
  <dc:subject/>
  <dc:title/>
</cp:coreProperties>
</file>